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KOMPUTERÓW STACJONARNYCH, MONITORÓW LCD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RAZ AKCESORIÓW KOMPUTEROW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dy klasyfikacji Wspólnego Słownika Zamówień (CPV)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1000-1 Komputery wysokowydaj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1310-3 Wyświetlacze płask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0000-0 Sprzęt związany z komputeram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60-1 Klawiatury komputero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37410-6 Myszka komputero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/>
      </w:pPr>
      <w:r>
        <w:rPr/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omputerów stacjonarnych, monitorów LCD oraz akcesoriów komputerowych dla jednostek organizacyjnych Akademii im. Jana Długosza w Częstochowie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57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Verdana"/>
                <w:color w:val="000000"/>
              </w:rPr>
            </w:pPr>
            <w:r>
              <w:rPr>
                <w:rFonts w:cs="Tahoma" w:ascii="Tahoma" w:hAnsi="Tahoma"/>
              </w:rPr>
              <w:t>Nie otwierać przed: 27.11.2012, GODZINA: 09.3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W przypadku oferty składanej przez Wykonawców wspólnie ubiegających się </w:t>
        <w:br/>
        <w:t xml:space="preserve">o zamówienie dokumenty wykazujące, że Wykonawca nie podlega wykluczeniu </w:t>
        <w:br/>
        <w:t>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wykazania, że oferowany przedmiot zamówienia będzie spełniać wymagania określone przez Zamawiającego w SIWZ Wykonawca zobowiązany jest złożyć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  <w:tab w:val="left" w:pos="216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specyfikację techniczną oferowanego sprzętu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urządzeń z podaniem oznaczeń takich jak: typ model, marka oferowanego sprzętu, nazwa i wersja oprogramowania. Zaleca się sporządzenie specyfikacji technicznej na druku stanowiącym załącznik nr 4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  <w:tab w:val="left" w:pos="216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u w:val="single"/>
        </w:rPr>
        <w:t>Oświadczenie Wykonawcy</w:t>
      </w:r>
      <w:r>
        <w:rPr>
          <w:rFonts w:cs="Tahoma" w:ascii="Tahoma" w:hAnsi="Tahoma"/>
        </w:rPr>
        <w:t>, że w przypadku awarii dysków twardych w okresie gwarancji , dyski pozostaną u Zamawiającego – dotyczy zadania nr 1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  <w:tab w:val="left" w:pos="216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u w:val="single"/>
        </w:rPr>
        <w:t>Oświadczenie Wykonawcy</w:t>
      </w:r>
      <w:r>
        <w:rPr>
          <w:rFonts w:cs="Tahoma" w:ascii="Tahoma" w:hAnsi="Tahoma"/>
        </w:rPr>
        <w:t>, że serwis urządzeń będzie realizowany przez Producenta lub autoryzowanego partnera serwisowego producenta – dotyczy zadania nr 1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7.11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Przedmiotem zamówienia jest dostawa komputerów stacjonarnych, monitorów LCD oraz akcesoriów komputerowych dla jednostek organizacyjnych Akademii im. Jana Długosza </w:t>
        <w:br/>
        <w:t>w Częstochowi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o parametrach określonych 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rzedmiot zamówienia został podzielony na 2 zadania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komputera stacjonarnego (2 szt.), monitora LCD (1 szt.), przełącznika KVM USB (1 szt.), klawiatury (1 szt.) oraz myszy optycznej (4 szt.) Instytutu Matematyki i Informatyki Wydziału Matematyczno – Przyrodniczego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Parametry techniczne komputera stacjonarnego (2 szt.)</w:t>
      </w:r>
    </w:p>
    <w:tbl>
      <w:tblPr>
        <w:tblW w:w="88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748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ilna jednostka obliczeniow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 stacji mają być wykonywane zaawansowane obliczenia wymagające dużej ilości RAM-U i wielu wątków (implementacja i testowanie algorytmów do automatycznej weryfikacji modelowej czasowych systemów współbieżnych i wieloagentowych)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9070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) stan na dzień 10.10.2012 r. – załącznik 1a lub osiągający minimum 6642.1 punktów w teście 3Dmark 06 CPU (http://www.notebookcheck.pl/Mobilne-procesory-rozpiska-osiagow.4344.0.html) stan na dzień 10.10.2012 r. – załącznik 1b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32 GB(4x8 GB) zainstalowane w trybie dwukanałowym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sieciow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sieciowa w standardzie Gigabit Ethernet 10/100/1000 RJ-45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00" w:leader="none"/>
              </w:tabs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56 GB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SD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2 dysku twardeg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ATA 3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anel tylni:</w:t>
              <w:br/>
              <w:t>wejście audio, wejście mikrofonu, wyjście audio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min 1 x RJ-45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min 1 x D-SUB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terfejs napędu optycznego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ATA w wersji min 2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D-R, CD-RW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DVD+R, DVD+RW, DVD+R Dual Layer, DVD-R, DVD-RW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DVD-R Dual Layer, DVD-RAM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lacz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fabrycznie zamontowany wewnętrzny zasilacz z aktywnym PFC 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prawność zasilacza nie mniej niż 85%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3 lata od daty dostawy w miejscu instalacji komputera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usunięcie awarii – następny dzień roboczy po otrzymaniu zgłoszen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 przypadku braku możliwości naprawy w w/w terminie podstawienie sprzętu zastępczego o nie gorszych parametrach techniczn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W przypadku awarii dysków twardych w okresie gwarancji, dyski pozostają u Zamawiającego – </w:t>
            </w:r>
            <w:r>
              <w:rPr>
                <w:rStyle w:val="Wyrnieniedelikatne"/>
                <w:rFonts w:cs="Tahoma" w:ascii="Tahoma" w:hAnsi="Tahoma"/>
                <w:i w:val="false"/>
                <w:color w:val="000000"/>
                <w:sz w:val="16"/>
                <w:szCs w:val="16"/>
              </w:rPr>
              <w:t>wymagane jest dołączenie do oferty oświadczenia Wykonawcy o spełnieniu tego warun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Serwis urządzeń musi być realizowany przez producenta lub autoryzowanego partnera serwisowego producenta  - </w:t>
            </w:r>
            <w:r>
              <w:rPr>
                <w:rStyle w:val="Wyrnieniedelikatne"/>
                <w:rFonts w:cs="Tahoma" w:ascii="Tahoma" w:hAnsi="Tahoma"/>
                <w:i w:val="false"/>
                <w:color w:val="000000"/>
                <w:sz w:val="16"/>
                <w:szCs w:val="16"/>
              </w:rPr>
              <w:t>wymagane oświadczenie Wykonawcy potwierdzającego, że serwis będzie realizowany przez Producenta lub autoryzowanego partnera serwisowego producenta (należy dołączyć do oferty)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parcie techniczn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stęp do aktualnych sterowników zainstalowanych w komputerze urządzeń, realizowany poprzez podanie identyfikatora klienta lub modelu komputera lub numeru seryjnego komputera, na dedykowanej przez producenta stronie internetowej – należy podać adres strony oraz sposób realizacji wymagania (opis uzyskania w/w informacji)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Deklaracja zgodności CE dla komputera </w:t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Parametry techniczne monitora LCD (1 szt.)</w:t>
      </w:r>
    </w:p>
    <w:tbl>
      <w:tblPr>
        <w:tblW w:w="89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3” lub więks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6:9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920x108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ryca "błyszcząca" (glare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wejścia/wyjśc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15-stykowe D-Sub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HDMI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wyjście słuchawkow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50  cd/m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 (statyczny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000: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ax 5 m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eklaracja zgodności CE dla monitor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Certyfikat TCO Displays 5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łędne piksele i  subpikse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SO 13406-2 klasa I (bez martwych pikseli). W momencie dostawy monitory nie mogą posiadać uszkodzonych pikseli/subpikseli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-Regulacja podstawy (przechył) 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- Funkcja HUB USB(min 4xUSB z czego min 2xUSB2.o i 2xUSB   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3.0)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Przewód D-Sub w zestawie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Przewód USB 3.0 w zestawi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4 miesiące</w:t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Parametry techniczne przełącznika KVM USB (1 szt.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komputerów możliwych do podłącze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 P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porty HDB-15F (zintegrowane USB_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porty mini-USB B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 konsol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2 porty USB A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- 1 port VGA (HDDB-15F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porty 3.5mm audio/mic jack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bór P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Hot Key / Push Button / programowo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y LED(sygnalizacja stanu P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odłączalne przewody Slim USB KVM Combo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min 2 przewody Audio/Mic (mini-USB B - 3.5mm jack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obraz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920x144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as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50MHz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4 miesiące</w:t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rPr/>
      </w:pPr>
      <w:r>
        <w:rPr/>
        <w:t xml:space="preserve">Parametry techniczne klawiatury (1 szt.) 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owa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zewodowa, płaska z klasycznym układem klawiszy, niski skok klawiszy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USB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,5 m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Parametry techniczne myszy optycznej (4 szt.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ysz komputerowa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iodowa (dioda świecąca)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USB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,5 m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komputera stacjonarnego (3 szt.) z monitorem (3 szt.) dla Instytutu Fizyki Wydziału Matematyczno – Przyrodniczego 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</w:rPr>
        <w:t>Parametry techniczne k</w:t>
      </w:r>
      <w:r>
        <w:rPr/>
        <w:t>omputera stacjonarnego (3 szt.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00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 laboratoryjny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 wykorzystany w laboratorium akustycznym maksymalny poziom ciśnienia akustycznego (miejsce pracy użytkownika komputera) nie może przekraczać w trybie bezczynności 16 dB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3358 punktów w teście Passmark CPU Mark (http://www.cpubenchmark.net/cpu_list.php)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 na dzień 10.10.2012 r. – załącznik 1a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ub osiągający minimum 3198.4 punktów w teście 3Dmark 06 CPU (http://www.notebookcheck.pl/Mobilne-procesory-rozpiska-osiagow.4344.0.html) stan na dzień 10.10.2012 r. – załącznik 1b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4 GB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rta sieciowa w standardzie Gigabit Ethernet 10/100/1000 RJ-45,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rta sieci bezprzewodowej 802.11n,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Bluetooth 4.0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obsługi rozdzielczości min 1920x1200pikseli  przez gniazdo HDMI,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obsługi rozdzielczości min 2560x 1600 pikseli przez gniazdo Thunderbolt,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a trybu lustrzanego odbici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500 GB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ATA 3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Audio in/out (mały jack), min 1x gniazdo FireWire min  800 Mbbs, min 4x  USB 2.0, min 1x gniazdo HDMI, min 1x gniazdo karty SDXC, min 1xRJ45t, min 1x gniazdo Thunderbolt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ystem operacyjn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ainstalowany system operacyjny min Mac OS X Lion lub równoważny ZAPEWNIAJĄCY 100% zgodność z posiadanym przez Zamawiającego oprogramowaniem Pro Tools 10 wersja MacOS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wymiar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ysokość max 4cm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zerokość max 20 cm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głębokość max 20 cm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udowa zasilacz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pięcie linii zasilającej: 100 – 240 VAC (jedna faza)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zęstotliwość: 50 Hz – 60 Hz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aksymalny ciągły pobór mocy: 85 W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pełnienie normy Energy Star 5.2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o najmniej roczn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sparcie techniczn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Bezpłatne wsparcie techniczne w okresie co najmniej 90 dni. Dostęp do aktualizacji oprogramowania poprzez stronę internetową producenta sprzętu. 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zejściówka HDMI na DVI,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ble zasilające,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kumentacja w formie drukowanej i elektronicznej,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Bezprzewodowa klawiatura (komunikacja z komputerem poprzez interfejs Bluetooth, załączone baterie),</w:t>
            </w:r>
          </w:p>
          <w:p>
            <w:pPr>
              <w:pStyle w:val="Normal"/>
              <w:spacing w:before="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Bezprzewodowa mysz (komunikacja z komputerem poprzez interfejs Bluetooth, załączone baterie).</w:t>
            </w:r>
          </w:p>
        </w:tc>
      </w:tr>
    </w:tbl>
    <w:p>
      <w:pPr>
        <w:pStyle w:val="Normal"/>
        <w:spacing w:lineRule="auto" w:line="360"/>
        <w:ind w:left="540" w:hanging="0"/>
        <w:rPr>
          <w:rStyle w:val="Wyrnieniedelikatne"/>
          <w:rFonts w:ascii="Tahoma" w:hAnsi="Tahoma" w:cs="Tahoma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Parametry techniczne monitora LCD (3 szt.)</w:t>
      </w:r>
    </w:p>
    <w:tbl>
      <w:tblPr>
        <w:tblW w:w="88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748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1” lub większa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N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6:9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1920x1080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a/wyjśc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min 1x wejście DVI-D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24 miesiące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 i standard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Deklaracja zgodności CE dla monitora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Certyfikat TCO Displays 5 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łędne piksele i  subpiksel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SO 13406-2 klasa I (bez martwych pikseli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 momencie dostawy monitory nie mogą posiadać uszkodzonych pikseli/subpikseli.</w:t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923" w:hanging="9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923" w:hanging="9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danie nr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Matematyczno – Przyrodnicz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stytut Matematyki i Informatyki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>42 - 200 Częstochow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danie nr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Matematyczno – Przyrodnicz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stytut Fizyki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 - 200 Częstochow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Termin realizacji zamówienia: do 30 dni od daty podpisania umow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7.</w:t>
        <w:tab/>
        <w:t>Wykonawca zapewnia serwis gwarancyjny i pogwarancyjny oferowanego sprzę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ab/>
        <w:t xml:space="preserve">      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19T09:41:00Z</cp:lastPrinted>
  <dcterms:modified xsi:type="dcterms:W3CDTF">2012-11-19T13:58:00Z</dcterms:modified>
  <cp:revision>13</cp:revision>
  <dc:subject/>
  <dc:title>ZAMAWIAJĄCY</dc:title>
</cp:coreProperties>
</file>